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tended to provide disk vendors with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weeper pricing and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registered SHAREWARE version of Disk Sweep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ge. It may be freely distributed to any intereste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ll of the functionality of the registered 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commercial version of Disk Sweeper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he latest version of Disk Sweep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ly printed manual for $35.00,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b/Network License is available for $90.00 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1 physical copy of the software, 1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mission to install on up to 10 computers, or run 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0 network stations simultaneously. Anyone who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b/Network License may purchase additional man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7.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rders must include $2.50 for shipping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5.00 Canada, $10.00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Carolina residents must include 6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(704) 648-8585 if you need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Office Box 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on, NC  28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lease feel free to distribute this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as often as you like, to any intereste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lease do not distribute the program without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iles, documentation and 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lease do not alter the program or documentatio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We ask that Disk Sweeper not be included on a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other software, and that all files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Do not accept payment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his UNREGISTERED Shareware version of Disk Swee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d for use and evaluation for 60 days. After the 60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period, the REGISTERED version of Disk Sweep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urchased or the use of this UNREGISTERED ver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ed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